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inline distT="0" distB="0" distL="0" distR="0">
                <wp:extent cx="6858000" cy="447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47840"/>
                          <a:chOff x="0" y="0"/>
                          <a:chExt cx="6858000" cy="44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5800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880" y="51480"/>
                            <a:ext cx="971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55520" y="184680"/>
                            <a:ext cx="48312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5.25pt" coordorigin="0,0" coordsize="10800,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799;height:68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2;top:81;width:1529;height:53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662;top:291;width:7607;height:41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40005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225pt;margin-top:9.7pt;width:314.95pt;height:17.9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40005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539.95pt,9.7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1485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99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4000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539.95pt,16.2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742565" cy="3428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428280"/>
                          <a:chOff x="0" y="0"/>
                          <a:chExt cx="274248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2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24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69.95pt" coordorigin="0,0" coordsize="4319,5399">
                <v:rect id="shape_0" stroked="f" o:allowincell="f" style="position:absolute;left:0;top:0;width:43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318;height:5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4000500" cy="3233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23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tatus update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etwork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 a relationship with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Looking for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Hometown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olitical vie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54.6pt;mso-wrap-distance-left:9.05pt;mso-wrap-distance-right:9.05pt;mso-wrap-distance-top:0pt;mso-wrap-distance-bottom:0pt;margin-top:16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tatus update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etworks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n a relationship with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Looking for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Hometown: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olitical vie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49040</wp:posOffset>
                </wp:positionV>
                <wp:extent cx="6858000" cy="4800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Wor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du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teres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us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V Show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ov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oo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Quo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bout 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78pt;mso-wrap-distance-left:9.05pt;mso-wrap-distance-right:9.05pt;mso-wrap-distance-top:0pt;mso-wrap-distance-bottom:0pt;margin-top:29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Work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Educatio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nterest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usic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TV Show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ovi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ook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Quot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bout 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858000" cy="22860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600"/>
                          <a:chOff x="0" y="0"/>
                          <a:chExt cx="6858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333399"/>
                                  <w:lang w:val="en-US" w:bidi="ar-SA"/>
                                </w:rPr>
                                <w:t>Personal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540pt;height:18pt" coordorigin="0,128" coordsize="10800,360">
                <v:rect id="shape_0" fillcolor="#99ccff" stroked="f" o:allowincell="f" style="position:absolute;left:0;top:128;width:10799;height:359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line id="shape_0" from="0,128" to="10799,128" stroked="t" o:allowincell="f" style="position:absolute">
                  <v:stroke color="#333399" weight="12600" joinstyle="miter" endcap="flat"/>
                  <v:fill o:detectmouseclick="t" on="false"/>
                  <w10:wrap type="none"/>
                </v:line>
                <v:line id="shape_0" from="0,488" to="10799,488" stroked="t" o:allowincell="f" style="position:absolute">
                  <v:stroke color="silver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8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Times New Roman" w:cs="Calibri"/>
                            <w:color w:val="333399"/>
                            <w:lang w:val="en-US" w:bidi="ar-SA"/>
                          </w:rPr>
                          <w:t>Personal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228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600"/>
                          <a:chOff x="0" y="0"/>
                          <a:chExt cx="6858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333399"/>
                                  <w:lang w:val="en-US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18pt" coordorigin="0,0" coordsize="10800,360">
                <v:rect id="shape_0" fillcolor="#99ccff" stroked="f" o:allowincell="f" style="position:absolute;left:0;top:0;width:10799;height:359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line id="shape_0" from="0,0" to="10799,0" stroked="t" o:allowincell="f" style="position:absolute;mso-position-horizontal-relative:char">
                  <v:stroke color="#333399" weight="12600" joinstyle="miter" endcap="flat"/>
                  <v:fill o:detectmouseclick="t" on="false"/>
                  <w10:wrap type="none"/>
                </v:line>
                <v:line id="shape_0" from="0,360" to="10799,360" stroked="t" o:allowincell="f" style="position:absolute;mso-position-horizontal-relative:char">
                  <v:stroke color="silver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alibri" w:hAnsi="Calibri" w:eastAsia="Times New Roman" w:cs="Calibri"/>
                            <w:color w:val="333399"/>
                            <w:lang w:val="en-US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[character name here]: </w:t>
            </w:r>
            <w:r>
              <w:rPr>
                <w:rFonts w:cs="Calibri" w:ascii="Calibri" w:hAnsi="Calibri"/>
                <w:sz w:val="22"/>
                <w:szCs w:val="22"/>
              </w:rPr>
              <w:t>[wall post here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25:00Z</dcterms:created>
  <dc:creator>CEC 285</dc:creator>
  <dc:description/>
  <dc:language>en-US</dc:language>
  <cp:lastModifiedBy>eces7</cp:lastModifiedBy>
  <dcterms:modified xsi:type="dcterms:W3CDTF">2013-01-28T18:25:00Z</dcterms:modified>
  <cp:revision>2</cp:revision>
  <dc:subject/>
  <dc:title/>
</cp:coreProperties>
</file>